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E, PROPOSED AND OUTSIDE PROGRAMS (POST-IT ACTIVITY)</w:t>
      </w:r>
    </w:p>
    <w:p>
      <w:pPr>
        <w:pStyle w:val="Normal"/>
        <w:rPr>
          <w:b/>
          <w:b/>
        </w:rPr>
      </w:pPr>
      <w:r>
        <w:rPr>
          <w:b/>
        </w:rPr>
        <w:t>CONDUCTED 3/13/09 WITH STEERING COMMITTE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  <w:gridCol w:w="4836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e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ed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side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ua Ohana and Kae H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for foster famil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 Hal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is McElro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l d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hip training for staf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e a year, for the week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r trai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eat style out of Waimana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low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 leadership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mote leadership and build skills to have positive rel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i Ola Pono, UH School of Nurs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each for youth and families to provide links to health services; builds collaboration to promote health and early interven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`a program (ahupua`a adventu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ainabi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 ba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trai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ing &amp; making ukulele – 20 ki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’s Country Waimana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th learn and become experienced in cultural cra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for economic develop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ponics organic garde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’s 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y living and food security possible econ devel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d sports foodball baseball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ring: Ke Ola Hou, God’s Country, Oh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support Friends of Waimana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rches – youth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oring, fitness, mento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: to provide programs to improve and strengthen academics, physical fitness, and prosocial attiduteds/ behavi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program less than 20 you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grou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mentoring, life skills, vocational planning, educational sup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es 60 you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c garden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ainabi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’s 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 (future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 Hal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red Sou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l D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en pregnancy outreach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 (Liz Pay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expectant parents support and education during the perinatal process and up to 6 mos after baby is bor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ly: counseling education, empower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posed progra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 compu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FTE @ full capa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ening Hawaii famil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lition for a Drug Free Hawa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on program for families; 7 or 14 wee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una Foster Parent Sup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FTE staf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counseling via neighborhood pl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– 50 families/ye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 proj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for youth and community in film p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manalo co-op Kehau Padi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 co-op with micro-enterprise for commun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th entrepreneurial progra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’s 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ainabi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ticultu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ana conferen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lict re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’oponop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-agen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empower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orative jus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is interven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tional retreat faci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s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hering pl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night hous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retreats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ti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al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hiki/traditional celeb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’s 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ing youth and families together for cultural games, protocol (food to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campus (school) support progra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tor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ence preven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al sup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l games and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agency on s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 to Hawaiian tradition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 St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lua HS Hawaiian Ensem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red Sou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ian Dance &amp;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x Education/Pregnancy prevention progra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 Ola 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info, education, counseling on STD/pregnancy prevention to you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y Head St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manalo Health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door Clinic for Teens ob/gyn serv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al Health Serv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y Care Serv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each for TANF, Medicaid,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ahine and Ke ala Laua`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LCC, women’s support group, and women’s mentoring &amp; cultural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s training/worksh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writing, etc. ~20-50 peo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 Ce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 buil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Name: Family Strengthening faci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le org: blueprint for change/NP Partn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: provide voluntary walk-in facility where parents and children can go get talkstory counseling aimed at preventing child abuse and negl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i Malama o Ke K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school progra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nd 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o Progra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i Malama o Ke K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youth leader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1:56:00Z</dcterms:created>
  <dc:creator>Naomi</dc:creator>
  <dc:description/>
  <cp:keywords/>
  <dc:language>en-US</dc:language>
  <cp:lastModifiedBy>Naomi</cp:lastModifiedBy>
  <dcterms:modified xsi:type="dcterms:W3CDTF">2009-03-15T02:00:00Z</dcterms:modified>
  <cp:revision>3</cp:revision>
  <dc:subject/>
  <dc:title>CORE, PROPOSED AND OUTSIDE PROGRAMS (POST-IT ACTIVITY)</dc:title>
</cp:coreProperties>
</file>